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11 do </w:t>
      </w:r>
      <w:r>
        <w:rPr>
          <w:bCs/>
          <w:i/>
          <w:sz w:val="18"/>
          <w:szCs w:val="18"/>
        </w:rPr>
        <w:t>Zarządzenia 12/20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ŚWIADCZENIE O NIENAKŁADANIU SIĘ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w związku z ubieganiem się o przyznanie pożyczki rozwojowej</w:t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 Wnioskodawcy zgodnie z dokumentem rejestrowym)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otrzymałem i nie ubiegam się/otrzymałem lub ubiegam się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  <w:szCs w:val="24"/>
        </w:rPr>
        <w:t xml:space="preserve"> o przyznanie krajowych lub wspólnotowych środków publicznych na realizację przedsięwzięcia objętego wnioskiem o pożyczkę tj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W przypadku przyznania krajowych lub wspólnotowych środków publicznych zobowiązuję się niezwłocznie poinformować OIC POLAND Fundację Akademii WSEI o tym fakcie, w celu ustalenia odpowiedniego poziomu finansowa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left="4956"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70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6115" cy="601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9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4-09-26T11:05:00Z</dcterms:modified>
  <cp:revision>9</cp:revision>
  <dc:subject/>
  <dc:title/>
</cp:coreProperties>
</file>