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3 do Zarządzenia 12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 ROZWOJOWĄ/ROZWOJOWĄ Z UMORZENIEM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rma prawna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a fizyczna prowadząca działalność gospodarczą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cywiln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prawa handloweg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na forma (jaka?)…………………………………………….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4006726963"/>
            <w:bookmarkStart w:id="1" w:name="__Fieldmark__0_4006726963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4006726963"/>
            <w:bookmarkStart w:id="3" w:name="__Fieldmark__1_4006726963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4006726963"/>
            <w:bookmarkStart w:id="5" w:name="__Fieldmark__2_4006726963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4006726963"/>
            <w:bookmarkStart w:id="7" w:name="__Fieldmark__3_4006726963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trudnienie w pełnych etat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230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Rodzaj pożyczk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WOJOWĄ/ROZWOJOWĄ Z UMORZENIEM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nioskowana kwota pomocy de minimis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arunki na jakich ma być udzielona pożyczka:*(zaznaczyć właściwe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4006726963"/>
            <w:bookmarkStart w:id="9" w:name="__Fieldmark__4_4006726963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rynkow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4006726963"/>
            <w:bookmarkStart w:id="11" w:name="__Fieldmark__5_4006726963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pomocy de minimis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4006726963"/>
            <w:bookmarkStart w:id="13" w:name="__Fieldmark__6_4006726963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regionalnej pomocy inwestycyjnej</w:t>
            </w:r>
          </w:p>
          <w:p>
            <w:pPr>
              <w:pStyle w:val="Normal"/>
              <w:spacing w:lineRule="auto" w:line="276" w:before="120" w:after="0"/>
              <w:ind w:left="3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Uwaga:</w:t>
            </w:r>
            <w:r>
              <w:rPr>
                <w:color w:val="000000"/>
                <w:sz w:val="20"/>
              </w:rPr>
              <w:t xml:space="preserve"> formy pomocy na warunkach korzystniejszych niż rynkowe mogą być łączone w ramach Inwestycji Końcowej przy zachowaniu zasad kumulacji określonych w art. 8 Rozporządzenia Komisji (UE) nr 651/2014 z dnia 17 czerwca 2014 r. uznającego niektóre rodzaje pomocy za zgodne z rynkiem wewnętrznym w zastosowaniu art. 107 i 108 Traktatu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znaczenie pożyczk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dotyczy inwestycji początkowej, związanej z wyposażeniem / doposażeniem przedsiębiorstwa w celu wprowadzenia na rynek nowych / udoskonalon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4006726963"/>
            <w:bookmarkStart w:id="15" w:name="__Fieldmark__7_4006726963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produktów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4006726963"/>
            <w:bookmarkStart w:id="17" w:name="__Fieldmark__8_4006726963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sług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4006726963"/>
            <w:bookmarkStart w:id="19" w:name="__Fieldmark__9_4006726963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echnologii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Jako dodatkowy element inwestycji finansowanie dotyczy wsparcia zastosowania nowoczesnych technologii IT: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4006726963"/>
            <w:bookmarkStart w:id="21" w:name="__Fieldmark__10_4006726963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4006726963"/>
            <w:bookmarkStart w:id="23" w:name="__Fieldmark__11_4006726963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  <w:ins w:id="0" w:author="Zdzisława Żuber" w:date="2023-12-28T13:35:00Z"/>
              </w:rPr>
            </w:pPr>
            <w:r>
              <w:rPr>
                <w:rFonts w:eastAsia="Calibri"/>
                <w:sz w:val="20"/>
                <w:lang w:eastAsia="en-US"/>
              </w:rPr>
              <w:t>Uwaga: Pożyczki udzielane są wyłącznie na te elementy Inwestycji Końcowej, które nie są fizycznie ukończone lub w pełni wdrożone na dzień podjęcia decyzji inwestycyjnej przez Pośrednika Finansowego.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  <w:ins w:id="2" w:author="Zdzisława Żuber" w:date="2023-12-28T13:35:00Z"/>
              </w:rPr>
            </w:pPr>
            <w:ins w:id="1" w:author="Zdzisława Żuber" w:date="2023-12-28T13:35:00Z">
              <w:r>
                <w:rPr>
                  <w:rFonts w:eastAsia="Calibri"/>
                  <w:sz w:val="20"/>
                  <w:lang w:eastAsia="en-US"/>
                </w:rPr>
              </w:r>
            </w:ins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MŚP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4" w:name="__Fieldmark__12_4006726963"/>
            <w:bookmarkStart w:id="25" w:name="__Fieldmark__12_4006726963"/>
            <w:bookmarkEnd w:id="2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na wczesnym etapie rozwoju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6" w:name="__Fieldmark__13_4006726963"/>
            <w:bookmarkStart w:id="27" w:name="__Fieldmark__13_4006726963"/>
            <w:bookmarkEnd w:id="2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owracających na rynek po uprzedniej likwidacji działalności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120" w:after="0"/>
              <w:rPr>
                <w:rFonts w:ascii="Verdana" w:hAnsi="Verdana"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18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nwestycja Końcowa jest częścią większego projektu (inwestycji), który jest finansowany również z innych środków krajowych lub zagranicznych?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8" w:name="__Fieldmark__14_4006726963"/>
            <w:bookmarkStart w:id="29" w:name="__Fieldmark__14_4006726963"/>
            <w:bookmarkEnd w:id="2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30" w:name="__Fieldmark__15_4006726963"/>
            <w:bookmarkStart w:id="31" w:name="__Fieldmark__15_4006726963"/>
            <w:bookmarkEnd w:id="3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 przypadku zaznaczenia „TAK”, prosimy opisać poniżej zwięźle, na czym polega cała inwestycja, z jakich źródeł jest finansowana i jaki element całej inwestycji będzie stanowiła wnioskowana Inwestycja Końcowa: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w przypadku łączenia Jednostkowych Pożyczek z innym finansowaniem, należy przestrzegać zasad określonych w § 5 pkt 10 Regulaminu oraz właściwych przepisów dotyczących pomocy publicznej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32" w:name="__Fieldmark__16_4006726963"/>
            <w:bookmarkStart w:id="33" w:name="__Fieldmark__16_4006726963"/>
            <w:bookmarkEnd w:id="33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4006726963"/>
            <w:bookmarkStart w:id="35" w:name="__Fieldmark__17_4006726963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4006726963"/>
            <w:bookmarkStart w:id="37" w:name="__Fieldmark__18_4006726963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4006726963"/>
            <w:bookmarkStart w:id="39" w:name="__Fieldmark__19_4006726963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4006726963"/>
            <w:bookmarkStart w:id="41" w:name="__Fieldmark__20_4006726963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4006726963"/>
            <w:bookmarkStart w:id="43" w:name="__Fieldmark__21_4006726963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4" w:name="__Fieldmark__22_4006726963"/>
            <w:bookmarkStart w:id="45" w:name="__Fieldmark__22_4006726963"/>
            <w:bookmarkEnd w:id="4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6" w:name="__Fieldmark__23_4006726963"/>
            <w:bookmarkStart w:id="47" w:name="__Fieldmark__23_4006726963"/>
            <w:bookmarkEnd w:id="4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8" w:name="__Fieldmark__24_4006726963"/>
            <w:bookmarkStart w:id="49" w:name="__Fieldmark__24_4006726963"/>
            <w:bookmarkEnd w:id="4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50" w:name="__Fieldmark__25_4006726963"/>
            <w:bookmarkStart w:id="51" w:name="__Fieldmark__25_4006726963"/>
            <w:bookmarkEnd w:id="5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Inne zaakceptowane przez OIC POLAND Fundację Akademii WSEI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984"/>
        <w:gridCol w:w="378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Wyszczególnienie wydatków kwalifikowanyc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nne (jakie?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2" w:name="__Fieldmark__26_4006726963"/>
            <w:bookmarkStart w:id="53" w:name="__Fieldmark__26_4006726963"/>
            <w:bookmarkEnd w:id="5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4006726963"/>
            <w:bookmarkStart w:id="55" w:name="__Fieldmark__27_4006726963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850"/>
        <w:gridCol w:w="547"/>
        <w:gridCol w:w="1721"/>
        <w:gridCol w:w="1843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6" w:name="__Fieldmark__28_4006726963"/>
            <w:bookmarkStart w:id="57" w:name="__Fieldmark__28_4006726963"/>
            <w:bookmarkEnd w:id="5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8" w:name="__Fieldmark__29_4006726963"/>
            <w:bookmarkStart w:id="59" w:name="__Fieldmark__29_4006726963"/>
            <w:bookmarkEnd w:id="5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82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ływ realizacji inwestycji na: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Inwestycji Końcowej będzie miała pozytywny wpływ na realizację zasady równości szans i niedyskryminacji, w tym dostępności dla osób z niepełnosprawnościami oraz będzie zgodna z prawami i wolnościami Karty Praw Podstawowych UE i Konwencji o prawach osób niepełnosprawnych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leży opisać w jaki sposób zostanie zapewniony pozytywny wpływ Inwestycji Końcowej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Realizacja Inwestycji Końcowej będzie miała wpływ na zasady równości szans kobiet i mężczyzn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0" w:name="__Fieldmark__30_4006726963"/>
            <w:bookmarkStart w:id="61" w:name="__Fieldmark__30_4006726963"/>
            <w:bookmarkEnd w:id="6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neutralny 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4006726963"/>
            <w:bookmarkStart w:id="63" w:name="__Fieldmark__31_4006726963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zytywny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sz w:val="20"/>
              </w:rPr>
              <w:t xml:space="preserve">Należy uzasadnić wybór opisując wpływ Inwestycji Końcowej na zasady równości szans kobiet i mężczyzn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18"/>
              </w:rPr>
            </w:pPr>
            <w:r>
              <w:rPr>
                <w:rFonts w:cs="Arial" w:ascii="Verdana" w:hAnsi="Verdana"/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nwestycja Końcowa będzie realizowana zgodnie z odpowiednimi przepisami w zakresie ochrony środowiska związanymi z realizacją danej inwestycji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4" w:name="__Fieldmark__32_4006726963"/>
            <w:bookmarkStart w:id="65" w:name="__Fieldmark__32_4006726963"/>
            <w:bookmarkEnd w:id="6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6" w:name="__Fieldmark__33_4006726963"/>
            <w:bookmarkStart w:id="67" w:name="__Fieldmark__33_4006726963"/>
            <w:bookmarkEnd w:id="6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nie będzie wywierać negatywnego wpływu na środowisk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8" w:name="__Fieldmark__34_4006726963"/>
            <w:bookmarkStart w:id="69" w:name="__Fieldmark__34_4006726963"/>
            <w:bookmarkEnd w:id="6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0" w:name="__Fieldmark__35_4006726963"/>
            <w:bookmarkStart w:id="71" w:name="__Fieldmark__35_4006726963"/>
            <w:bookmarkEnd w:id="7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leży uzasadnić wybór opisując wpływ Inwestycji Końcowej na środowisko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będzie miała pozytywny wpływ na realizację zasady zrównoważonego rozwoju, o której mowa w art. 9 ust. 4 Rozporządzenia Ogólneg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2" w:name="__Fieldmark__36_4006726963"/>
            <w:bookmarkStart w:id="73" w:name="__Fieldmark__36_4006726963"/>
            <w:bookmarkEnd w:id="7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4" w:name="__Fieldmark__37_4006726963"/>
            <w:bookmarkStart w:id="75" w:name="__Fieldmark__37_4006726963"/>
            <w:bookmarkEnd w:id="7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leży uzasadnić wybór opisując wpływ Inwestycji Końcowej na realizację zasady zrównoważonego rozwoj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                                      UMORZENIE SPŁATY CZĘŚCI KAPITAŁU</w:t>
            </w:r>
            <w:r>
              <w:rPr>
                <w:rFonts w:cs="Arial Rounded MT Bold" w:ascii="Arial Rounded MT Bold" w:hAnsi="Arial Rounded MT Bold"/>
                <w:b/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lifikowalność do umorzeni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6" w:name="__Fieldmark__38_4006726963"/>
            <w:bookmarkStart w:id="77" w:name="__Fieldmark__38_4006726963"/>
            <w:bookmarkEnd w:id="7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8" w:name="__Fieldmark__39_4006726963"/>
            <w:bookmarkStart w:id="79" w:name="__Fieldmark__39_4006726963"/>
            <w:bookmarkEnd w:id="7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Łączna wysokość wnioskowanego umorzenia (od 0% do 25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Kryterium umorzenia: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0_4006726963"/>
            <w:bookmarkStart w:id="81" w:name="__Fieldmark__40_4006726963"/>
            <w:bookmarkEnd w:id="8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zrealizowany na obszarach określonych jako priorytetowe przez samorząd województwa tj. na obszarach zmarginalizowanych lub w miastach średnich tracących funkcje społeczno-gospodarcze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1_4006726963"/>
            <w:bookmarkStart w:id="83" w:name="__Fieldmark__41_4006726963"/>
            <w:bookmarkEnd w:id="8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wpisywał się w co najmniej jedną regionalną inteligentną specjalizację (RIS) określoną w Regionalnej Strategii Innowacji Województwa Lubelskiego do 2030 roku (RSI WL) aktualnej na dzień udzielenia wsparcia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2_4006726963"/>
            <w:bookmarkStart w:id="85" w:name="__Fieldmark__42_4006726963"/>
            <w:bookmarkEnd w:id="8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5% kapitału pożyczki, gdy planowany projekt inwestycyjny będzie realizowany przez mikroprzedsiębiorstw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170" w:top="720" w:footer="0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>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z. X dotyczy Podmiotów ubiegających się o pożyczkę z umorzeniem.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I.  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57" w:top="720" w:footer="397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cały okres finansowania( do 10 lat)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i/>
          <w:i/>
          <w:sz w:val="12"/>
          <w:szCs w:val="12"/>
          <w:highlight w:val="yellow"/>
        </w:rPr>
      </w:pPr>
      <w:r>
        <w:rPr>
          <w:i/>
          <w:sz w:val="12"/>
          <w:szCs w:val="12"/>
          <w:highlight w:val="yellow"/>
        </w:rPr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)  Wiarygodność podanych we wniosku danych stwierdzam własnoręcznym podpisem) świadom odpowiedzialności karnej wynikającej z art. 297 § 1 i § 2 Ustawy Kodeksu karny (Dz.U. z 2019 r. poz. 1950)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) 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3) 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4) 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5) 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6) 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7) 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8) 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9) 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0) Oświadczam że Podmiot, który reprezentuje nie posiada zaległości w ZUS/KRUS/US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1) 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2) Oświadczam że Podmiot, który reprezentuje nie jest prowadzona egzekucja w trybie ustawy z dnia 17 czerwca 1966 r. o postępowaniu egzekucyjnym w administracji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3) Oświadczam że Podmiot, który reprezentuje nie  jest zobowiązany do zwrotu pomocy publicznej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4) 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15) Oświadczam że wydatkowanie Jednostkowej Pożyczki będzie  zgodne z przedmiotem finansowania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6) Potwierdzam znajomość Regulaminu Funduszu Pożyczkowego dla instrumentu finansowego „Pożyczka rozwojowa” i ”Pożyczka rozwojowa z umorzeniem”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7) 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</w:t>
      </w:r>
      <w:r>
        <w:rPr/>
        <w:t xml:space="preserve"> </w:t>
      </w:r>
      <w:r>
        <w:rPr>
          <w:i/>
          <w:sz w:val="16"/>
          <w:szCs w:val="16"/>
        </w:rPr>
        <w:t xml:space="preserve">Funduszu Pożyczkowego OIC POLAND Fundacji Akademii WSEI dla Instrumentu Finansowego „Pożyczka  rozwojowa” i ”Pożyczka rozwojowa z umorzeniem”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8) Oświadczam iż nie posiadam wymagalnych wierzytelności stwierdzonych prawomocnym wyrokiem sądu i nie jest prowadzone przeciwko przedsiębiorstwu postępowania egzekucyjne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9) 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OIC POLAND Fundację Akademii WSEI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0) Wyrażam/-y zgodę na udostępnianie, także w przyszłości, przez OIC POLAND Fundację Akademii WSEI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21) Oświadczam, że nie jestem podmiotem mającym siedzibę lub utworzonym w kraju z Czarnej listy (Załącznik I do Komunikatu Komisji Europejskiej w sprawie nowych wymogów dotyczących unikania opodatkowania w prawodawstwie UE, regulującego w szczególności operacje finansowania i inwestycji C(2018) 1756, C(2018) 175, wraz z wszelkimi jego aktualizacjami) lub w kraju  będącym państwem trzecim wysokiego ryzyka, wskazanym w akcie delegowanym wydanym na podstawie art. 9 ust. 2 dyrektywy UE nr 2015/849 w sprawie zapobiegania wykorzystywaniu systemu finansowego do prania pieniędzy lub finansowania terroryzmu (tzw. Dyrektywa AML), nie prowadzę działalności i nie utrzymuje relacji biznesowych z podmiotami mającymi siedzibę lub utworzonymi w krajach z Czarnej listy lub w krajach  będącymi państwami trzecimi wysokiego ryzyka, wskazanymi w akcie delegowanym wydanym na podstawie art. 9 ust. 2 dyrektywy UE nr 2015/849, nie zachodzą w stosunku do mnie ani też do osób wchodzących w skład organów przesłanki do wykluczenia określone w art. 136 Rozporządzenia 2018/1046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W przypadku odpowiedzi NIE oświadczam, że spełnione zostały warunki umożliwiające zastosowanie wyjątku od zakazu nawiązywania stosunków z państwami znajdującymi się na liście państw niewspółpracujących (Czarna lista)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2) Jednocześnie zastrzegam sobie prawo wglądu do moich/naszych danych osobowych oraz do ich poprawiania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3) 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nowe przedsiębiorstwa, które nie istniały przez okres 36 miesięcy przed złożeniem wniosku o pożyczk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likwidacja nastąpiła w okresie 36 miesięcy przed złożeniem wniosku o pożyczkę a przerwa a prowadzeniu działalności trwała nie krócej niż 6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 </w:t>
    </w:r>
    <w:r>
      <w:rPr/>
      <w:drawing>
        <wp:inline distT="0" distB="0" distL="0" distR="0">
          <wp:extent cx="1677035" cy="6724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67703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32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9-26T10:51:00Z</dcterms:modified>
  <cp:revision>21</cp:revision>
  <dc:subject/>
  <dc:title>Wniosek o pozyczke</dc:title>
</cp:coreProperties>
</file>