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</w:rPr>
      </w:pPr>
      <w:r>
        <w:rPr>
          <w:rFonts w:cs="Times New Roman"/>
          <w:b/>
          <w:bCs/>
          <w:spacing w:val="20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związku z ubieganiem się o przyznanie pożyczki z Funduszu Pożyczkowego OIC POLAND Fundacji Akademii WSEI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OIC POLAND Fundację Akademii WSEI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left="4956"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9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10-04T11:21:00Z</dcterms:modified>
  <cp:revision>3</cp:revision>
  <dc:subject/>
  <dc:title/>
</cp:coreProperties>
</file>